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c)  About the Auth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Ian Guch</w:t>
      </w:r>
      <w:r>
        <w:rPr>
          <w:rFonts w:cs="Courier New" w:ascii="Courier New" w:hAnsi="Courier New"/>
        </w:rPr>
        <w:t xml:space="preserve"> is a chemistry educator from Alexandria, Virginia.  Through he graduated from the University of California at Santa Barbara in 1994 planning to become a great chemical researcher, he eventually realized that explaining chemistry to others was a lot more fun than actually doing research.  Since then, he’s been using his knowledge of chemistry to educate, delight, and warp the minds of young people across the worl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In addition to writing this book, Guch runs a website (</w:t>
      </w:r>
      <w:hyperlink r:id="rId2">
        <w:r>
          <w:rPr>
            <w:rStyle w:val="InternetLink"/>
            <w:rFonts w:cs="Courier New" w:ascii="Courier New" w:hAnsi="Courier New"/>
          </w:rPr>
          <w:t>www.chemfiesta.com</w:t>
        </w:r>
      </w:hyperlink>
      <w:r>
        <w:rPr>
          <w:rFonts w:cs="Courier New" w:ascii="Courier New" w:hAnsi="Courier New"/>
        </w:rPr>
        <w:t>) for high school chemistry teachers and students.  If you’d like more practice problems, stop by the website (and be make sure to tell all your friends).  However, please don’t send him e-mail asking for answers to your homework, as he’ll just delete th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of his extremely short attention span, Guch enjoys a wide variety of hobbies and interests:  Punk rock, knitting, playing with his pets and/or son, collecting watches, and generally irritating his neighbors.  One day Guch hopes to learn how to bend spoons with his mind and take his show on the r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fiest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42:00Z</dcterms:created>
  <dc:creator>Ian Guch</dc:creator>
  <dc:description/>
  <cp:keywords/>
  <dc:language>en-US</dc:language>
  <cp:lastModifiedBy>Ian Guch</cp:lastModifiedBy>
  <dcterms:modified xsi:type="dcterms:W3CDTF">2011-03-22T12:42:00Z</dcterms:modified>
  <cp:revision>2</cp:revision>
  <dc:subject/>
  <dc:title>(c)  About the Author</dc:title>
</cp:coreProperties>
</file>